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дрении ресурсосберегающих технологий в медицинских организациях, путем персонифицированного оборота лекарственных средств и медицинских изделий с созданием отдела госпитальной фармации на 2019-2021 год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 целью внедрения пациенториентированного персонифицированного оборота лекарственных средств и медицинских издели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КАЗЫВА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верди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рожную карту по реализации пилотного проекта «Внедрение ресурсосберегающих технологий в медицинских организациях, путем персонифицированного оборота лекарственных средств и медицинских изделий с созданием отдела госпитальной фармации на 2019-2021 годы» согласно приложению 1 к настоящему приказ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иповое Положение об отделе госпитальной фармации медицинской организации согласно приложению 3 к настоящему прик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равлениям здравоохранения областей, городов республиканского значения и столицы обеспечить открытие отделов госпитальной фармации в организациях, оказывающих стационарную помощь с обеспечением полного оснащения, реконструкции помещений и укомплектованности необходимыми штатными единицами до 1 декабря 2019 г. согласно приложению 2 к настоящему прик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О «Национальный центр нейрохирургии» (Акшулаков С.К.) (по согласованию)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обеспечить методологическую поддержку пилотным медицинским организациям, при открытии отделов госпитальной фармации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организовать обучение специалистов пилотных медицинских организаций на базе отдела госпитальной фармации АО «Национальный центр нейрохирургии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итету фармации (Бюрабекова Л.В) довести приказ до региональных управлений общественного здравоохран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за исполнением настоящего приказа возложить на председателя Комитета фармации Бюрабекову Л.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спубликанскому центру развития здравоохранения (Айыпханова А.Т.) обеспечить мониторинг за реализацией пилотного прое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инистр здравоохранения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спублики Казахстан                                                                    Е. Биртанов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приказу Министра здравоохран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спублики Казахс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«__» ______ ____ г. № 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иповое 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 отделе госпитальной фармации медицинской организа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бщие положения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ложение определяет основные задачи, функции, права и обязанности отдела госпитальной фармации медицинской организации (далее — Отде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 является структурным подразделением медицинской организации, оказывающей стационарную помощь и отвечает за надлежащее управление использованием лекарственных средств и медицинских изделий от момента поступления лекарственных средств и медицинских изделий в Отдел до персонифицированного использования пациент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 создается и ликвидируется решением исполнительного органа (первый руководитель или правление) медицинской организ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Отдела осуществляется в соответствии с планом работы, утверждаемым руководителем медицинской организаци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 об Отделе утверждается приказом руководителя медицинской организации, при этом распределение обязанностей работников Отдела производится начальником Отдела в соответствии с должностными инструкциями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направления деятельности, обязанности и права работников Отдела определяются на основании настоящего типового положения и утверждаются в порядке, определяемом внутренними документами медицинской организации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оей деятельности Отдел руководствуется действующим законодательством Республики Казахстан, внутренними документами медицинской организации и настоящим Положением.</w:t>
      </w:r>
    </w:p>
    <w:p>
      <w:pPr>
        <w:pStyle w:val="FirstParagraph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Основные задачи и функции Отдела</w:t>
      </w:r>
    </w:p>
    <w:p>
      <w:pPr>
        <w:pStyle w:val="Compact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задачей Отдела является обеспечение пациентов медицинской организации безопасными, эффективными и качественными лекарственными средствами, и медицинскими изделиями и их рациональное использование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 осуществляет следующие функции: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ем, хранение, учет, уничтожение, централизованное приготовление и расфасовка лекарственных средств и медицинских изделий с дальнейшим их распределением в структурные подразделения медицинской организации;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потребности, составление заявок на лекарственные средства и медицинские изделия;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ие в работе формулярной комиссии медицинской организации;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ие в разработке лекарственного формуляра медицинской организации;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мероприятий для устранения выявленных медикаментозных ошибок, связанных с неправильным введением, хранением и подготовкой лекарственных средств;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мониторинга за хранением, маркировкой медикаментов высокого риска;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дрение в практику работы Отдела современных технологий изготовления лекарственных форм;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перспективных планов работы Отдела и их дальнейшая реализация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 включает в себя аптеку, сектор клинической фармации и клинической фармакологии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птека несет ответственность за своевременное и бесперебойное обеспечение клинических и параклинических подразделений медицинской организации лекарственными средствами и медицинскими изделиями и осуществл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 формирование заявки на лекарственные средства и медицинские издел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 определение потребности в лекарственных средствах и медицинских изделиях при формировании заявок на поставку, в том числе при формировании годовой заявки и ее корректировк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приема лекарственных средств и медицинских изделий и распределения по местам хранения в условиях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лежащего хранения и учета лекарственных средств и медицинских изделий, с учетом их серий и сроков год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ый контроль над соблюдением требований по хранению лекарственных средств и медицинских изделий в клинических и параклинических подразделениях медицинской организации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изованное приготовление и расфасовка лекарственных средств проводится в производственных помещениях (чистых) с соблюдением асептических условий, исключающих попадание в готовый продукт микроорганизмов или механических частиц на этапе данного технологического процесса. Асептические условия соответствуют санитарным правилам «Санитарно-эпидемиологические требования к объектам в сфере обращения лекарственных средств и медицинских изделий», определенным уполномоченным органом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тор клинической фармации является промежуточным звеном менеджмента лекарственных средств между аптекой и пациентом и осуществляет следующие функ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временное и качественное приготовление и расфасовка лекарственных средств по назначениям врачей, а также их доставка в клинические и параклинические отделения медицинской орган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ение персонифицированного учета лекарственных средств, используемых пациентами по назначению врач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сроков годности лекарственных средств и медицинских издел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изованное разведение лекарственных средств, в том числе парентерального питания, антибактериальных лекарственных средств, раскладка таблеток, розлив сиропов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правил хранения и уничтожения лекарственных средств и медицинских издел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ирование сотрудников медицинской организации об имеющихся в Отделе лекарственных средств и медицинских издел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корректирующих и предупреждающих действий при выявлении несоответствующих услуг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е предоставление отчетности о движении лекарственных средств и медицинских изделий в отдел бухгалтерского учета и отчетности;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тор клинической фармакологии Отдела осуществляет следующие фун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стие в работе формулярной комиссии медицинской орга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стие в разработке лекарственного формуляра медицинской орга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 оценка назначений лекарственных средст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 медикаментозных ошибок, эффектов лекарственной терапии, в том числе побочных действий или нежелательных реак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правил и стандартов международной практики, а также внесение и реализация предложений по улучшению деятельности Подразд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рава и обязанности Отдела</w:t>
      </w:r>
    </w:p>
    <w:p>
      <w:pPr>
        <w:pStyle w:val="Compact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еализации основной задачи и осуществления возложенных функций Отдел имеет прав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ать от руководства и структурных подразделений медицинской организации материалы и информацию, необходимые для выполнения функциональных обязанностей Подраздел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осить на рассмотрение руководства медицинской организации предложения по улучшению качества деятельности Отде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териальное стимулирование за дополнительный объем раб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ть участие в совещаниях по вопросам, касающимся деятельности Отде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ходить в установленном порядке специализацию и курсы повышения квалификации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ик Отдела несет персональную ответственность за качество, полноту и своевременность выполнения функций и задач, возложенных на Отдел, в соответствии с настоящим Положением, законодательством Республики Казахстан, трудовым договором, должностной инструкцией и иными внутренними документами медицинской организации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аботников Отдела возлагается ответственность з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выполнение и (или) ненадлежащее выполнение должностных обязанност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соблюдение норм эти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соблюдение требований законодательства Республики Казахст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разглашение служебной, коммерческой или иной охраняемой законом информации, ставшей доступной в результате деятельности Отдел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чинение материального ущерба в пределах, определенных действующим трудовым, гражданским и уголовным законодательством Республики Казахст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ность документации Отдела в соответствии с трудовым договором, должностной инструкцией и иными внутренними документами в пределах действующего законодательства Республики Казахстан;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(бездействия), повлекшие за собой претензионно-исковые требования, судебные разбирательства, материальный ущерб для медицинской организации;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соблюдение норм и правил техники безопасности на рабочем месте;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рушения трудовой дисциплины, к работникам Отдела применяются меры дисциплинарного взыскания в порядке, установленном действующим трудовым законодательством Республики Казахстан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irstParagraph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рганизация деятельности Отдела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и работники Отдела назначаются на должность и освобождаются от должности приказом руководителя медицинской организации, в соответствии с трудовым законодательством Республики Казахстан и внутренними нормативными документами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координации работы начальник Отде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пределяет функциональные обязанности и полномочия работников Отдела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установленном порядке вносит руководству медицинской организации предложения о поощрении и наложении дисциплинарных взысканий на работников Отдела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ординирует и контролирует работу работников Отдела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снащение Отдела соответствует объему и характеру осуществляемой деятельности и обеспечивает сохранность качества, безопасности и эффективности лекарственных средств и медицинских изделий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снащение Отдела</w:t>
      </w:r>
    </w:p>
    <w:p>
      <w:pPr>
        <w:pStyle w:val="Style20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 размещается в изолированном специальном помещении, общей площадью не менее 150 кв. метров в зависимости от профиля медицинской организации и объема работы (количества коек);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деле в соответствии с выполняемыми функциями имеются: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textAlignment w:val="baseline"/>
        <w:rPr>
          <w:rFonts w:eastAsia="Cambria"/>
          <w:sz w:val="28"/>
          <w:szCs w:val="28"/>
          <w:lang w:eastAsia="en-US"/>
        </w:rPr>
      </w:pPr>
      <w:r>
        <w:rPr>
          <w:rFonts w:eastAsia="Cambria"/>
          <w:sz w:val="28"/>
          <w:szCs w:val="28"/>
          <w:lang w:eastAsia="en-US"/>
        </w:rPr>
        <w:t>стеллажи, поддоны, холодильное оборудование, шкафы для хранения лекарственных средств и медицинских изделий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rFonts w:eastAsia="Cambria"/>
          <w:sz w:val="28"/>
          <w:szCs w:val="28"/>
          <w:lang w:eastAsia="en-US"/>
        </w:rPr>
        <w:t>устройство для измерения параметров воздуха (термометр, гигрометр или психрометр) в помещениях хранения, прошедшие калибровку и поверку в соответствии с требованиями </w:t>
      </w:r>
      <w:r>
        <w:fldChar w:fldCharType="begin"/>
      </w:r>
      <w:r>
        <w:rPr>
          <w:rStyle w:val="InternetLink"/>
          <w:sz w:val="28"/>
          <w:szCs w:val="28"/>
          <w:rFonts w:eastAsia="Cambria"/>
          <w:lang w:eastAsia="en-US"/>
        </w:rPr>
        <w:instrText xml:space="preserve"> HYPERLINK "http://adilet.zan.kz/rus/docs/Z000000053_" \l "z75" \n _blank</w:instrText>
      </w:r>
      <w:r>
        <w:rPr>
          <w:rStyle w:val="InternetLink"/>
          <w:sz w:val="28"/>
          <w:szCs w:val="28"/>
          <w:rFonts w:eastAsia="Cambria"/>
          <w:lang w:eastAsia="en-US"/>
        </w:rPr>
        <w:fldChar w:fldCharType="separate"/>
      </w:r>
      <w:r>
        <w:rPr>
          <w:rStyle w:val="InternetLink"/>
          <w:rFonts w:eastAsia="Cambria"/>
          <w:sz w:val="28"/>
          <w:szCs w:val="28"/>
          <w:lang w:eastAsia="en-US"/>
        </w:rPr>
        <w:t>Закона</w:t>
      </w:r>
      <w:r>
        <w:rPr>
          <w:rStyle w:val="InternetLink"/>
          <w:sz w:val="28"/>
          <w:szCs w:val="28"/>
          <w:rFonts w:eastAsia="Cambria"/>
          <w:lang w:eastAsia="en-US"/>
        </w:rPr>
        <w:fldChar w:fldCharType="end"/>
      </w:r>
      <w:r>
        <w:rPr>
          <w:rFonts w:eastAsia="Cambria"/>
          <w:sz w:val="28"/>
          <w:szCs w:val="28"/>
          <w:lang w:eastAsia="en-US"/>
        </w:rPr>
        <w:t> об измерениях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textAlignment w:val="baseline"/>
        <w:rPr>
          <w:rFonts w:eastAsia="Cambria"/>
          <w:sz w:val="28"/>
          <w:szCs w:val="28"/>
          <w:lang w:eastAsia="en-US"/>
        </w:rPr>
      </w:pPr>
      <w:r>
        <w:rPr>
          <w:rFonts w:eastAsia="Cambria"/>
          <w:sz w:val="28"/>
          <w:szCs w:val="28"/>
          <w:lang w:eastAsia="en-US"/>
        </w:rPr>
        <w:t>шкафы для раздельного хранения санитарной, верхней одежды и обуви;</w:t>
      </w:r>
    </w:p>
    <w:p>
      <w:pPr>
        <w:pStyle w:val="Style20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аминарный шкаф второго или третьего класса биологической защиты;</w:t>
      </w:r>
    </w:p>
    <w:p>
      <w:pPr>
        <w:pStyle w:val="Style20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циркуляторы воздуха переносные;</w:t>
      </w:r>
    </w:p>
    <w:p>
      <w:pPr>
        <w:pStyle w:val="Style20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ция для промывки глаз;</w:t>
      </w:r>
    </w:p>
    <w:p>
      <w:pPr>
        <w:pStyle w:val="Style20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зинфицирующие средства и хозяйственный инвентарь для обеспечения санитарного режима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textAlignment w:val="baseline"/>
        <w:rPr>
          <w:rFonts w:eastAsia="Cambria"/>
          <w:sz w:val="28"/>
          <w:szCs w:val="28"/>
          <w:lang w:eastAsia="en-US"/>
        </w:rPr>
      </w:pPr>
      <w:r>
        <w:rPr>
          <w:rFonts w:eastAsia="Cambria"/>
          <w:sz w:val="28"/>
          <w:szCs w:val="28"/>
          <w:lang w:eastAsia="en-US"/>
        </w:rPr>
        <w:t>системы электроснабжения, отопления, водоснабжения, кондиционирования, вентиляции и канализации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textAlignment w:val="baseline"/>
        <w:rPr>
          <w:rFonts w:eastAsia="Cambria"/>
          <w:sz w:val="28"/>
          <w:szCs w:val="28"/>
          <w:lang w:eastAsia="en-US"/>
        </w:rPr>
      </w:pPr>
      <w:r>
        <w:rPr>
          <w:rFonts w:eastAsia="Cambria"/>
          <w:sz w:val="28"/>
          <w:szCs w:val="28"/>
          <w:lang w:eastAsia="en-US"/>
        </w:rPr>
        <w:t>системы и средства пожаротушения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 оборудуется автономной вентиляцией во избежание смешения воздушных потоков и соблюдения поточности процедур. 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аются все асептические условия при приготовлении лекарственных средств. 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ые помещения (чистые) включает комнаты для приготовления, фасовки, розлива, раскладки, маркировки лекарственных средств. 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изводственных помещениях (чистые) используются передвижные рециркуляционные воздухоочистители, которые обеспечивают быструю и эффективную очистку воздуха. 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уются ламинарные установки (шкафы) различных классов биологической защиты, в которых установлены гепафильтры. При этом в помещении создается высоко турбулентный поток с интенсивным перемешиванием слоев воздуха. Для разведения цитостатических (токсических) лекарственных средств устанавливается автономная вентиляция с отрицательным давлением. В онкологических клиниках для этого данный проект рекомендуется запускать на последних этажах здания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 Персона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 Отдела осуществляет специалист с высшим медицинским или фармацевтическим образованием и стажем работы по специальности не менее трех лет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онал Отдела соответствует квалификационным требованиям, предъявляемым к медицинской и фармацевтической деятельности, определенным уполномоченным органом.</w:t>
      </w:r>
    </w:p>
    <w:p>
      <w:pPr>
        <w:pStyle w:val="Fir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сонал Отдела состоит из клинического фармаколога, фармацевтических работников, медицинской сестры, курьера по персонифицированной доставке лекарственных средств (без медицинского образования) и санитарки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18" w:right="851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78" w:hanging="81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basedOn w:val="Style8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qFormat/>
    <w:rPr>
      <w:rFonts w:ascii="Consolas" w:hAnsi="Consolas" w:cs="Consolas"/>
      <w:sz w:val="22"/>
    </w:rPr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qFormat/>
    <w:rPr>
      <w:rFonts w:ascii="Consolas" w:hAnsi="Consolas" w:cs="Consolas"/>
      <w:sz w:val="22"/>
    </w:rPr>
  </w:style>
  <w:style w:type="character" w:styleId="ExtensionTok">
    <w:name w:val="ExtensionTok"/>
    <w:qFormat/>
    <w:rPr>
      <w:rFonts w:ascii="Consolas" w:hAnsi="Consolas" w:cs="Consolas"/>
      <w:sz w:val="22"/>
    </w:rPr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qFormat/>
    <w:rPr>
      <w:rFonts w:ascii="Consolas" w:hAnsi="Consolas" w:cs="Consolas"/>
      <w:sz w:val="22"/>
    </w:rPr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qFormat/>
    <w:rPr>
      <w:rFonts w:ascii="Consolas" w:hAnsi="Consolas" w:cs="Consolas"/>
      <w:sz w:val="22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5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6">
    <w:name w:val="Список литературы"/>
    <w:basedOn w:val="Normal"/>
    <w:qFormat/>
    <w:pPr/>
    <w:rPr/>
  </w:style>
  <w:style w:type="paragraph" w:styleId="Style17">
    <w:name w:val="Цитата"/>
    <w:basedOn w:val="TextBody"/>
    <w:next w:val="TextBody"/>
    <w:qFormat/>
    <w:pPr>
      <w:spacing w:before="100" w:after="100"/>
    </w:pPr>
    <w:rPr>
      <w:rFonts w:ascii="Calibri" w:hAnsi="Calibri" w:eastAsia="Times New Roman" w:cs="Times New Roman"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Style18">
    <w:name w:val="Название объекта"/>
    <w:basedOn w:val="Normal"/>
    <w:qFormat/>
    <w:pPr>
      <w:spacing w:before="0" w:after="120"/>
    </w:pPr>
    <w:rPr>
      <w:i/>
    </w:rPr>
  </w:style>
  <w:style w:type="paragraph" w:styleId="TableCaption">
    <w:name w:val="Table Caption"/>
    <w:basedOn w:val="Style18"/>
    <w:qFormat/>
    <w:pPr>
      <w:keepNext w:val="true"/>
    </w:pPr>
    <w:rPr/>
  </w:style>
  <w:style w:type="paragraph" w:styleId="ImageCaption">
    <w:name w:val="Image Caption"/>
    <w:basedOn w:val="Style18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9">
    <w:name w:val="Заголовок оглавления"/>
    <w:basedOn w:val="Heading1"/>
    <w:next w:val="TextBody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85" w:leader="none"/>
        <w:tab w:val="right" w:pos="99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1:00Z</dcterms:created>
  <dc:creator>Сандугаш Оспанова</dc:creator>
  <dc:description/>
  <cp:keywords/>
  <dc:language>en-US</dc:language>
  <cp:lastModifiedBy>Admin</cp:lastModifiedBy>
  <cp:lastPrinted>2019-04-26T14:27:00Z</cp:lastPrinted>
  <dcterms:modified xsi:type="dcterms:W3CDTF">2019-05-30T09:51:00Z</dcterms:modified>
  <cp:revision>2</cp:revision>
  <dc:subject/>
  <dc:title/>
</cp:coreProperties>
</file>